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проведении заседания Контрольного Совета Управления Федерального казначейства по Ряза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Контрольном Совете Управления Федерального казначейства по Рязанской области, утвержденным приказом Управления Федерального казначейства по Рязанской области (далее – Управление) от 20 февраля 2014г.  № 29 «</w:t>
      </w:r>
      <w:r>
        <w:rPr>
          <w:bCs/>
          <w:sz w:val="28"/>
          <w:szCs w:val="28"/>
        </w:rPr>
        <w:t xml:space="preserve">О Контрольном Совете Управления Федерального казначейства </w:t>
      </w:r>
      <w:r>
        <w:rPr>
          <w:sz w:val="28"/>
          <w:szCs w:val="28"/>
        </w:rPr>
        <w:t>по Рязан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 редакции приказов Управления от 21 марта 2014г.  № 46, от 23 мая 2014г. № 81), 10 декабря 2015г. проведено заседание Контрольного Совета Управления по рассмотрению результатов  проверки деятельности Отдела № 23 Управления, проведенной в соответствии с приказом Управления от 20 октября 2015 г. № 176-о/д «О проведении проверки деятельности Отдела № 23 Управления Федерального казначейства по Рязан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заседания Контрольного Совета Управления оформлены  Протоколом от 10 декабря 2015г. № 3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27:00Z</dcterms:created>
  <dc:creator>kyi</dc:creator>
  <dc:description/>
  <dc:language>en-US</dc:language>
  <cp:lastModifiedBy>knv1</cp:lastModifiedBy>
  <cp:lastPrinted>2014-12-30T16:20:00Z</cp:lastPrinted>
  <dcterms:modified xsi:type="dcterms:W3CDTF">2015-12-11T06:27:00Z</dcterms:modified>
  <cp:revision>2</cp:revision>
  <dc:subject/>
  <dc:title>Информация о проведении заседания Контрольного Совета Управления Федерального казначейства по Рязанской области</dc:title>
</cp:coreProperties>
</file>