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ых проверках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/>
      </w:pPr>
      <w:r>
        <w:rPr>
          <w:color w:val="000000"/>
        </w:rPr>
        <w:t>Отделом внутреннего контроля и аудита Управления Федерального казначейства по Рязанской области (далее – Управление)</w:t>
      </w:r>
      <w:r>
        <w:rPr>
          <w:bCs/>
          <w:szCs w:val="28"/>
        </w:rPr>
        <w:t xml:space="preserve"> проведены тематические проверки деятельности следующих структурных подразделений Управления:</w:t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  <w:t>- Отдела кассового обслуживания исполнения бюджетов - в соответствии с приказом Управления от 06 ноября  2015 г.  № 187-о/д «О проведении тематической проверки деятельности Отдела кассового обслуживания исполнения бюджетов Управления Федерального казначейства по Рязанской области» с 19.11.2015 по 27.11.2015</w:t>
      </w:r>
      <w:r>
        <w:rPr>
          <w:szCs w:val="28"/>
        </w:rPr>
        <w:t>;</w:t>
      </w:r>
    </w:p>
    <w:p>
      <w:pPr>
        <w:pStyle w:val="TextBodyIndent"/>
        <w:ind w:right="-55" w:firstLine="709"/>
        <w:rPr/>
      </w:pPr>
      <w:r>
        <w:rPr>
          <w:szCs w:val="28"/>
        </w:rPr>
        <w:t xml:space="preserve">- Отдела расходов - в соответствии с приказом Управления от 06 ноября 2015г.  № 188-о/д «О проведении тематической проверки деятельности Отдела расходов Управления Федерального казначейства по Рязанской области» с 19.11.2015 по 27.11.2015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казали, что деятельность проверенных структурных подразделений Управления, в основном, осуществляется в соответствии с требованиями законодательных и иных нормативных правовых актов Российской Федерации, нормативных правовых и правовых актов Минфина России и Федерального казначейства  и иных документов, имеют место отдельные нарушения. Оформлены Акты проверок Отдела кассового обслуживания исполнения бюджетов и Отдела расходов  Управления Федерального казначейства по Рязанской области от 27 ноября 2015 года.</w:t>
      </w:r>
    </w:p>
    <w:p>
      <w:pPr>
        <w:pStyle w:val="TextBody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4:00Z</dcterms:created>
  <dc:creator>kyi</dc:creator>
  <dc:description/>
  <cp:keywords/>
  <dc:language>en-US</dc:language>
  <cp:lastModifiedBy>knv1</cp:lastModifiedBy>
  <cp:lastPrinted>2014-03-06T14:59:00Z</cp:lastPrinted>
  <dcterms:modified xsi:type="dcterms:W3CDTF">2015-12-01T05:47:00Z</dcterms:modified>
  <cp:revision>5</cp:revision>
  <dc:subject/>
  <dc:title>Информация о проведенной проверке</dc:title>
</cp:coreProperties>
</file>