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проведении заседания Контрольного Совета Управления Федерального казначейства по Рязан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Контрольном Совете Управления Федерального казначейства по Рязанской области, утвержденным приказом Управления Федерального казначейства по Рязанской области от 20.02.2014 №29 «</w:t>
      </w:r>
      <w:r>
        <w:rPr>
          <w:bCs/>
          <w:sz w:val="28"/>
          <w:szCs w:val="28"/>
        </w:rPr>
        <w:t xml:space="preserve">О Контрольном Совете Управления Федерального казначейства </w:t>
      </w:r>
      <w:r>
        <w:rPr>
          <w:sz w:val="28"/>
          <w:szCs w:val="28"/>
        </w:rPr>
        <w:t>по Рязан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акции приказов Управления от 21.03.2014 №46, от 23.05.2014 №81), 22 декабря 2014 г. проведено заседание Контрольного Совета Управления Федерального казначейства по Рязанской области по вопросу рассмотрения результатов  проверки деятельности отделов № 5, 8, 11 Управления Федерального казначейства по Рязанской област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формлен Протокол от 22.12.2014 №5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33:00Z</dcterms:created>
  <dc:creator>kyi</dc:creator>
  <dc:description/>
  <cp:keywords/>
  <dc:language>en-US</dc:language>
  <cp:lastModifiedBy>user</cp:lastModifiedBy>
  <cp:lastPrinted>2014-12-30T16:20:00Z</cp:lastPrinted>
  <dcterms:modified xsi:type="dcterms:W3CDTF">2015-09-30T07:33:00Z</dcterms:modified>
  <cp:revision>2</cp:revision>
  <dc:subject/>
  <dc:title>Информация о проведении заседания Контрольного Совета Управления Федерального казначейства по Рязанской области</dc:title>
</cp:coreProperties>
</file>